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разработки, формирования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ия и реализации муниципальных программ Курчанского сельского поселения Темрюкского район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79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 Курчанского  сельского  поселения  Темрюкского  района                        п о с т а н о в л я ю: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аботки, формирования, утверждения и реализации муниципальных программ Курчанского сельского поселения Темрюкского района, со сроком реализации с 2016 года (приложение).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>Считать утратившим сил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Курчанского сельского поселения Темрюкского района от 14 августа 2014 года № 2</w:t>
      </w:r>
      <w:r>
        <w:rPr>
          <w:rFonts w:cs="Times New Roman" w:ascii="Times New Roman" w:hAnsi="Times New Roman"/>
          <w:bCs/>
          <w:sz w:val="28"/>
          <w:szCs w:val="28"/>
        </w:rPr>
        <w:t>97 «Об утверждении Порядка разработки, формирования, реализации и оценки эффективности реализации муниципальных программ Курчанского сельского поселения Темрюкского района»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Общему отделу (Шевченко) опубликовать настоящее постановление в газете «Курчанский вестник»  и разместить его на официальном сайте администрации поселения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 Контроль за выполнением настоящего постановления возложить на заместителя главы Курчанского сельского поселения Темрюкского района       Е.А. Кулинича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</w:t>
      </w:r>
      <w:r>
        <w:rPr>
          <w:i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.П.Гри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18" w:right="566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__________________                                                                    № _____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920" w:hanging="12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79" TargetMode="External"/><Relationship Id="rId3" Type="http://schemas.openxmlformats.org/officeDocument/2006/relationships/hyperlink" Target="garantf1://36865900.1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Admin</cp:lastModifiedBy>
  <cp:lastPrinted>2015-09-29T08:09:00Z</cp:lastPrinted>
  <dcterms:modified xsi:type="dcterms:W3CDTF">2015-09-29T05:25:00Z</dcterms:modified>
  <cp:revision>63</cp:revision>
  <dc:subject/>
  <dc:title/>
</cp:coreProperties>
</file>